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0688677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965377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947508986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